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0 СЕССИЯ 3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ноября  2016 года                                                                                    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екту индикативного плана социально-экономического развития  Школьненского сельского поселения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рченского района на 2017 год, создании оргкомитета по проведению 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7 год "  на 8 декабря 2016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7 год " (приложение №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7.11.2016 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17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Ефименко О.Е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Кристина</cp:lastModifiedBy>
  <cp:lastPrinted>2011-11-14T14:40:00Z</cp:lastPrinted>
  <dcterms:modified xsi:type="dcterms:W3CDTF">2016-11-23T14:12:00Z</dcterms:modified>
  <cp:revision>4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